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Załącznik nr 3</w:t>
      </w:r>
    </w:p>
    <w:p>
      <w:pPr>
        <w:pStyle w:val="Normal"/>
        <w:spacing w:lineRule="auto" w:line="276"/>
        <w:ind w:left="6096" w:firstLine="141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arb Państwa-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Państwowe Gospodarstwo Leśne Lasy Państwowe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Nadleśnictwo Dąbrowa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ul. Leśna 25 86-131 Jeżewo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Wariancie I bez negocjacji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„Budowa instalacji fotowoltaicznych na potrzeby Nadleśnictwa Dabrowa POSTĘPOWANIE II” –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PAKIET NR……</w:t>
      </w:r>
      <w:r>
        <w:rPr>
          <w:rFonts w:cs="Arial" w:ascii="Cambria" w:hAnsi="Cambria"/>
          <w:bCs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 xml:space="preserve">w nawiązaniu do art. 108 ust.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 r. Prawo zamówień publicznych (tekst jedn.: Dz. U. z 2021 r. poz. 1129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13834688"/>
      <w:bookmarkStart w:id="1" w:name="__Fieldmark__0_37138346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13834688"/>
      <w:bookmarkStart w:id="3" w:name="__Fieldmark__1_37138346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)</w:t>
      </w:r>
    </w:p>
    <w:p>
      <w:pPr>
        <w:pStyle w:val="Bezodstpw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* należy za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6:07:00Z</dcterms:created>
  <dc:creator>aneta.malolepsza</dc:creator>
  <dc:description/>
  <cp:keywords/>
  <dc:language>en-US</dc:language>
  <cp:lastModifiedBy>1204 N.Dąbrowa Kamil Zasadowski</cp:lastModifiedBy>
  <cp:lastPrinted>2021-08-04T11:56:00Z</cp:lastPrinted>
  <dcterms:modified xsi:type="dcterms:W3CDTF">2021-11-03T16:07:00Z</dcterms:modified>
  <cp:revision>2</cp:revision>
  <dc:subject/>
  <dc:title>Nadleśnictwo Złotów</dc:title>
</cp:coreProperties>
</file>